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8.2017 года  № 24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 29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3 71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7 34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318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 79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 60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 575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7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27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2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53 003,6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Артемьева Светлана</cp:lastModifiedBy>
  <cp:lastPrinted>2017-07-05T16:38:00Z</cp:lastPrinted>
  <dcterms:modified xsi:type="dcterms:W3CDTF">2017-08-29T07:55:00Z</dcterms:modified>
  <cp:revision>57</cp:revision>
  <dc:subject/>
  <dc:title>Приложение № 3</dc:title>
</cp:coreProperties>
</file>